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2/2023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color w:val="00000A"/>
                <w:sz w:val="24"/>
                <w:szCs w:val="24"/>
              </w:rPr>
              <w:t>Historia doktryn polityczno-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/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Zakład Nauk Historyczno i Teoretyczno Prawnych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dr hab. A. Łuszczyń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mgr T. Drozdowski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7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 przypadku pogorszenia się sytuacji epidemiologicznej przywiduje się zmianę spospobu realizacji zajęć na zajęcia realizowane z wykorzystaniem metod i technik kształcenia na odległość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eastAsia="Cambria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Egzamin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Forma zaliczenia: egzamin ustny (pytania otwarte).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Ćwiczenia </w:t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Forma zaliczenia: zaliczenie pisemne (test z pytaniami otwartymi)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Student powinien posiadać podstawową wiedzę z zakresu nauki o państwie i prawie oraz historii. Powinien także posiadać umiejętność przyswajania i analizowania materiału historycznego oraz filozoficznego, a także analizy  wnioskowań społecznych i humanis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5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zyskanie wiedzy obejmującej doktryny polityczno-prawne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rozumienie i krytyczna ocena doktrynalnych pojęć i źródeł instytucji politycznych </w:t>
              <w:br/>
              <w:t>i prawnych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abycie zdolności dokonania wykładni rozwiązań obowiązującego systemu prawa </w:t>
              <w:br/>
              <w:t>w kontekście ich doktrynalnego uzasadnienia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umiejętności pracy z tekstami źródłowymi, zarówno w zakresie ich egzegezy jak i krytycznej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0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charakteryzuje główne kierunki doktrynalne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uje i wyjaśnia podstawowe pojęcia jakimi posługują się twórcy doktryn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uje i dobiera, z uwzględnieniem koncepcyjnej genezy, doktrynalne źródła fundamentalnych pojęć i instytucji polityczno – 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daje krytyce poszczególne doktryny i potrafi przedstawiać własne stanowisko wobec kierunków doktrynal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przyczyny zmian zachodzących w myśli polityczno-prawnej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twórców doktryn polityczno-prawnych na podstawie wybranych fragmentów tekstów źródłow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o pojęciach i instytucjach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uje otwartość na różne poglądy i postawy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grupie przy realizacji zadań w których wymagana jest znajomość historii i doktrynalnego uzasadnienia instytucji i pojęć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zakres historii doktryn polityczno-prawnych, metody badawcze, rozwój oraz usytuowanie historii doktryn polityczno-prawnych pośród innych nauk prawnych – 1 godzi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starożytnych Chin oraz starożytnego wschodu – 2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starożytnej Grecji: sofiści, Sokrates, Platon, Arystoteles –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idee polityczno-prawne okresu hellenistycznego i starożytnego Rzymu: Cynicy, Epikureizm, stoicy (Zenon z Kition, Polibiusz, Cycero, Seneka, Marek Aureliusz) – 3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a koncepcja państwa i prawa do czasów średniowiecza: Jezus Chrystus, św. Paweł z Tarsu, św. Augustyn, Marsyliusz z Padwy, św. Tomasz z Akwinu – 3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epoki renesansu: N.Machiavelli, M.Luter, J.Kalwin, J.Bodin, T.More, T.Campanella, Fr.Bacon, P.Włodkowic, A.F.Modrzewski, P.Skarga, J.Zamoyski – 5 godz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czno-prawne doktryny XVII–XVIII wieku: H.Grocjusz, B.Spinoza, T.Hobbes, J.Locke, Monteskiusz, J.J.Rousseau, H.Kołłątaj, St.Staszic.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IX: szkoła historyczno-prawna,  I.Kant, G.W.F.Hegel, liberalizm, pozytywizm, myśl społeczna Kościoła rzmskokatolickiego (Leon XIII), solidaryzm, anarchizm, socjalizm utopijny i naukowy, reformizm, rewizjonizm.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X: idea państwa dobrobytu, teoria konwergencji, myśl społeczno-polityczna Kościoła rzymskokatolickiego, faszyzm, nazizm, liberalizm, L. Petrażycki, H.Kelsen, realizm i funkcjonalizm prawniczy – 4 godziny</w:t>
            </w:r>
          </w:p>
          <w:p>
            <w:pPr>
              <w:pStyle w:val="ListParagraph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 godzin: 30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tLeast" w:line="1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starożytnej Grecji: Sokrates, Platon, Arystoteles.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łówne idee polityczno-prawne okresu hellenistycznego </w:t>
              <w:br/>
              <w:t>i starożytnego Rzymu: cynicy, epikureizm, stoicyzm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a koncepcja państwa i prawa do czasów średniowiecza: św. Augustyn, św. Tomasz z Akwinu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epoki renesansu: N.Machiavelli, M.Luter, J.Kalwin, J.Bodin, T.More, T.Campanella, Fr.Bacon – 6 godzi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czno-prawne doktryny XVII–XVIII wieku: H.Grocjusz, T.Hobbes, J.Locke, Monteskiusz, J.J.Rousseau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IX: szkoła historyczno-prawna,   liberalizm, pozytywizm, myśl społeczna Kościoła rzymskokatolickiego (Leon XIII), anarchizm, socjalizm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X: myśl społeczno-polityczna Kościoła rzymskokatolickiego, faszyzm, nazizm, liberalizm, realizm i funkcjonalizm prawniczy – 4 godziny.</w:t>
            </w:r>
          </w:p>
          <w:p>
            <w:pPr>
              <w:pStyle w:val="ListParagraph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 godzin: 30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ind w:left="426" w:hanging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Wykład: wykład prezentujący normatywne treści doktryn wraz z analizą i interpretacją tekstów źródłowych (z wykorzystaniem prezentacji multimedialnej) </w:t>
      </w:r>
    </w:p>
    <w:p>
      <w:pPr>
        <w:pStyle w:val="Normal"/>
        <w:spacing w:lineRule="atLeast" w:line="100" w:before="0" w:after="0"/>
        <w:ind w:left="426" w:hanging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right="0" w:hanging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Ćwiczenia: prezentacja normatywnych treści doktryn, dyskusja, analiza i interpretacja tekstów źródłow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0"/>
        <w:gridCol w:w="201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Egzamin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inimalny próg zaliczenia wynosi 60 % maksymalnej liczby punktów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ytania egzaminacyjne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</w:t>
              <w:br/>
              <w:t xml:space="preserve">z doktrynami polityczno-prawnymi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 razie pogorszenia się sytuacji epidemiologicznej dopuszcza się przeprowadzenie egzeminu w formie testu. Student wybiera odpowiedź spośród czterech zaproponowanych. Przewiduje  się, że jako prawidłowa może być jedna lub wiele odpowiedzi. W części z pytań natomiast  nie będzie żadnej prawidowej odpowiedzi. Dopuszczalne jest dokonanie przez studenta korekty udzielonej odpowiedzi z zastrzeżeniem iż musi to zostać uczynione </w:t>
              <w:br/>
              <w:t>w sposób nie budzący wątpliwości. Za prawidłową odpowiedź student otrzymuje 1 punkt, nie stosuje się punktacji ułamkowej.  Liczba pytań wynosi od 10 do 20. Stosuje się podział na grupy. Student ma 1 minutę na udzielenie odpowiedzi na jedno pytanie testowe. Minimalny próg zaliczenia wynosi 60 % udzielonych poprawnie odpowiedz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 szczególnie uzasadnionych przypadkach dopuszczalne jest przystąpienie do egzaminu przed sesją egzaminacyjną, w tzw. terminie zerowym, bądź w innym terminie niż wyznaczony w harmonogramie sesji egzaminacyjn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Dopuszcza się ogłoszenie wyników egzaminu, poprzez umieszczenie stosownej informacji na stronie internetowej (z zachowaniem zasad anonimowości). 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cena z 2 prac pisemnych (z wykorzystaniem testu wielokrotnego wyboru). W części testowej student wybiera prawidłową odpowiedź z co najmniej czterech zaproponowanych. Arkusz zawiera także pytanie/a otwarte. Pytania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 Dopuszczalne jest dokonanie przez studenta korekty udzielonej odpowiedzi z zastrzeżeniem iż musi to zostać uczynione </w:t>
              <w:br/>
              <w:t>w sposób nie budzący wątpliwości. 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Student ma 1 minutę na udzielenie odpowiedzi na jedno pytanie testowe a na udzielenie odpowiedzi na pytanie/a otwarte student ma od 1 do 10 minut (w zależności od poziomu trudności pytania). Minimalny próg zaliczenia wynosi 50 % udzielonych poprawnie odpowiedz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Udzielenie zaliczenia z ćwiczeń oraz ustalenie oceny następuje z uwzględnieniem spełnienia kryteriów zawartych w pkt. 1-3 oraz wartości ocen cząstkowych (z zastrzeżeniem koniecznego uzyskania pozytywnej oceny z zaliczeniowej pracy pisemnej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0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12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30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58"/>
      </w:tblGrid>
      <w:tr>
        <w:trPr>
          <w:trHeight w:val="39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Bookmark"/>
      <w:bookmarkStart w:id="1" w:name="Bookmark"/>
      <w:bookmarkEnd w:id="1"/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39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 do schyłku XX wiek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ydawnictwo Wolters Kluwer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84" w:hanging="284"/>
              <w:jc w:val="both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, J.Kostrubiec, G.Ławnikowicz, M.Łuszczyńska, W.Więcław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 do początku XX wieku, Materiały źródłow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317" w:hanging="31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ndrzej Sylwestrzak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olters Kluwer Polska, Warszawa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enryk Olszewski, Maria Zmierczak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, Wydawnictwo „Ars Boni et Aequi"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oznań 200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Jaskólski (red.)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łownik historii doktryn politycznych, T. 1-6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Sejmowe, Warszawa 2007-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, J.Kostrubiec, G.Ławnikowicz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. Testy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olters Kluwer, Warszawa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>
                <w:rFonts w:ascii="Corbel" w:hAnsi="Corbel" w:cs="Corbel"/>
                <w:i/>
                <w:i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Leksykon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yślicieli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orbel" w:hAnsi="Corbel" w:eastAsia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szCs w:val="24"/>
        <w:rFonts w:ascii="Corbel" w:hAnsi="Corbel" w:eastAsia="Cambria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szCs w:val="24"/>
        <w:rFonts w:ascii="Corbel" w:hAnsi="Corbel" w:eastAsia="Cambria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i w:val="false"/>
      <w:sz w:val="20"/>
      <w:szCs w:val="20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Corbel" w:hAnsi="Corbel" w:eastAsia="Cambria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  <w:szCs w:val="24"/>
    </w:rPr>
  </w:style>
  <w:style w:type="character" w:styleId="WW8Num7z0">
    <w:name w:val="WW8Num7z0"/>
    <w:qFormat/>
    <w:rPr>
      <w:rFonts w:ascii="Corbel" w:hAnsi="Corbel" w:eastAsia="Cambria" w:cs="Corbel"/>
      <w:b w:val="false"/>
      <w:caps w:val="false"/>
      <w:smallCap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2:00Z</dcterms:created>
  <dc:creator>User</dc:creator>
  <dc:description/>
  <cp:keywords/>
  <dc:language>en-US</dc:language>
  <cp:lastModifiedBy>Anna Pikus</cp:lastModifiedBy>
  <cp:lastPrinted>2019-02-06T12:12:00Z</cp:lastPrinted>
  <dcterms:modified xsi:type="dcterms:W3CDTF">2022-11-30T1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